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600" w:hanging="0"/>
        <w:rPr/>
      </w:pPr>
      <w:r>
        <w:rPr/>
        <w:t>Weather</w:t>
        <w:br/>
        <w:t xml:space="preserve">  SnowEnabled = yes             ;enable/disable snow on the map.</w:t>
        <w:br/>
        <w:t xml:space="preserve">  SnowTexture = EXRainDrop.tga  ;texture used for each snow particle.</w:t>
        <w:br/>
        <w:t xml:space="preserve">  </w:t>
        <w:br/>
        <w:t xml:space="preserve">  SnowBoxDimensions = 100       ;width/height of box around camera containing snow.</w:t>
        <w:br/>
        <w:t xml:space="preserve">  SnowBoxDensity = 1            ;amount of snow particles per world-unit. Raise to increase particle count.</w:t>
        <w:br/>
        <w:t xml:space="preserve"> </w:t>
        <w:br/>
        <w:t xml:space="preserve">  SnowFrequencyScaleX = 1       ;speed of side-to-side wave movement.</w:t>
        <w:br/>
        <w:t xml:space="preserve">  SnowFrequencyScaleY = 1       ;speed of side-to-side wave movement. </w:t>
        <w:br/>
        <w:t xml:space="preserve"> </w:t>
        <w:br/>
        <w:t xml:space="preserve">  SnowAmplitude = .1            ;amount of side-to-side movement. </w:t>
        <w:br/>
        <w:t xml:space="preserve">  SnowVelocity = 25.0           ;speed at which snow falls</w:t>
        <w:br/>
        <w:t xml:space="preserve">  SnowPointSize = .3            ;scale the size of snow particles.</w:t>
        <w:br/>
        <w:t xml:space="preserve"> </w:t>
        <w:br/>
        <w:t xml:space="preserve">  ;Some video cards can't do hardware accelerated particles. Set this</w:t>
        <w:br/>
        <w:t xml:space="preserve">  ;setting to "no" in order see what emulation will look like. Use the</w:t>
        <w:br/>
        <w:t xml:space="preserve">  ;SnowQuadSize setting to make it look similar to PointSprite version.;;;</w:t>
        <w:br/>
        <w:br/>
        <w:t xml:space="preserve">  SnowPointSprites = yes   ;set to "no" for point-sprite emulation.</w:t>
        <w:br/>
        <w:t xml:space="preserve">  SnowQuadSize = .1        ;scale the size of snow particles when using point-sprite emulation.</w:t>
        <w:br/>
        <w:t>E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28:00Z</dcterms:created>
  <dc:creator> Pearce</dc:creator>
  <dc:description/>
  <dc:language>en-US</dc:language>
  <cp:lastModifiedBy> Pearce</cp:lastModifiedBy>
  <dcterms:modified xsi:type="dcterms:W3CDTF">2007-01-18T11:31:00Z</dcterms:modified>
  <cp:revision>2</cp:revision>
  <dc:subject/>
  <dc:title/>
</cp:coreProperties>
</file>